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SCH4U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emperature and Reaction Rate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f the temperature of a reaction system is increased, the molecules will move more quickly and each molecule will possess more energy. It therefore follows that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) more collisions will take place and</w:t>
      </w:r>
    </w:p>
    <w:p>
      <w:pPr>
        <w:pStyle w:val="Normal"/>
        <w:widowControl w:val="false"/>
        <w:autoSpaceDE w:val="false"/>
        <w:ind w:firstLine="72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ii) the collisions which do take place will be more effective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refore increasing the temperature of a reaction system will increase the rate of the reaction and vice vers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en-US"/>
        </w:rPr>
        <w:t>Kinetic Energy Distribution Curves - Maxwell Boltzmann Curve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2"/>
          <w:szCs w:val="22"/>
          <w:lang w:val="en-US"/>
        </w:rPr>
        <w:t xml:space="preserve">At a specific temperature, not all the molecules of a reaction system will have the same kinetic energy.   A graph of these energies is called a Kinetic Energy Distribution Curve or Maxwell Boltzmann Curve.     As a sample of matter is heated, the average kinetic energy of the molecules increases, and the the distribution therefore moves to the right: 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076700" cy="212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6850</wp:posOffset>
                </wp:positionH>
                <wp:positionV relativeFrom="paragraph">
                  <wp:posOffset>130175</wp:posOffset>
                </wp:positionV>
                <wp:extent cx="2886075" cy="1657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6075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lang w:val="en-US"/>
                              </w:rPr>
                              <w:t>Kinetic Energy Distribution Curv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5pt;height:13.05pt;mso-wrap-distance-left:9.05pt;mso-wrap-distance-right:9.05pt;mso-wrap-distance-top:0pt;mso-wrap-distance-bottom:0pt;margin-top:10.25pt;mso-position-vertical-relative:text;margin-left:115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rPr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  <w:lang w:val="en-US"/>
                        </w:rPr>
                        <w:t>Kinetic Energy Distribution Curv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ach reaction has an energy threshold or </w:t>
      </w:r>
      <w:r>
        <w:rPr>
          <w:rFonts w:cs="Arial" w:ascii="Arial" w:hAnsi="Arial"/>
          <w:sz w:val="22"/>
          <w:szCs w:val="22"/>
          <w:u w:val="single"/>
          <w:lang w:val="en-US"/>
        </w:rPr>
        <w:t>activation energy</w:t>
      </w:r>
      <w:r>
        <w:rPr>
          <w:rFonts w:cs="Arial" w:ascii="Arial" w:hAnsi="Arial"/>
          <w:sz w:val="22"/>
          <w:szCs w:val="22"/>
          <w:lang w:val="en-US"/>
        </w:rPr>
        <w:t xml:space="preserve"> that is required to complete the reaction.   At a higher temperature, more molecules will have the energy required for a reaction to occur.  Therefore the rate is greater at a higher temperature.In general, a 10</w:t>
      </w:r>
      <w:r>
        <w:rPr>
          <w:rFonts w:cs="Arial" w:ascii="Arial" w:hAnsi="Arial"/>
          <w:sz w:val="22"/>
          <w:szCs w:val="22"/>
          <w:vertAlign w:val="superscript"/>
          <w:lang w:val="en-US"/>
        </w:rPr>
        <w:t>o</w:t>
      </w:r>
      <w:r>
        <w:rPr>
          <w:rFonts w:cs="Arial" w:ascii="Arial" w:hAnsi="Arial"/>
          <w:sz w:val="22"/>
          <w:szCs w:val="22"/>
          <w:lang w:val="en-US"/>
        </w:rPr>
        <w:t>C rise in temperature usually doubles the rate of a reaction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525</wp:posOffset>
            </wp:positionH>
            <wp:positionV relativeFrom="paragraph">
              <wp:posOffset>69850</wp:posOffset>
            </wp:positionV>
            <wp:extent cx="3162300" cy="27451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6540</wp:posOffset>
                </wp:positionH>
                <wp:positionV relativeFrom="paragraph">
                  <wp:posOffset>-2540</wp:posOffset>
                </wp:positionV>
                <wp:extent cx="2733675" cy="23812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2381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If the reactants are at a higher temperature (i.e. they possess more kinetic energy), a greater proportion will possess the required threshold energy.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Thus, when a collision occurs between these reactants, there is a higher probability that a reaction will occur.   This increases the overall reaction rat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Molecules below the threshold energy may collide but do not react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25pt;height:187.5pt;mso-wrap-distance-left:9.05pt;mso-wrap-distance-right:9.05pt;mso-wrap-distance-top:0pt;mso-wrap-distance-bottom:0pt;margin-top:-0.2pt;mso-position-vertical-relative:text;margin-left:2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If the reactants are at a higher temperature (i.e. they possess more kinetic energy), a greater proportion will possess the required threshold energy.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Thus, when a collision occurs between these reactants, there is a higher probability that a reaction will occur.   This increases the overall reaction rate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Molecules below the threshold energy may collide but do not reac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76500</wp:posOffset>
                </wp:positionH>
                <wp:positionV relativeFrom="paragraph">
                  <wp:posOffset>2104390</wp:posOffset>
                </wp:positionV>
                <wp:extent cx="2228850" cy="1746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174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ctivation Energ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3.75pt;mso-wrap-distance-left:9.05pt;mso-wrap-distance-right:9.05pt;mso-wrap-distance-top:0pt;mso-wrap-distance-bottom:0pt;margin-top:165.7pt;mso-position-vertical-relative:text;margin-left:-19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: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>Activation Energ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02:44:00Z</dcterms:created>
  <dc:creator>James Oak</dc:creator>
  <dc:description/>
  <cp:keywords/>
  <dc:language>en-US</dc:language>
  <cp:lastModifiedBy>James Oak</cp:lastModifiedBy>
  <cp:lastPrinted>2007-03-26T23:12:00Z</cp:lastPrinted>
  <dcterms:modified xsi:type="dcterms:W3CDTF">2007-10-19T02:23:00Z</dcterms:modified>
  <cp:revision>4</cp:revision>
  <dc:subject/>
  <dc:title>SCH4U1</dc:title>
</cp:coreProperties>
</file>